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1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343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835"/>
        <w:gridCol w:w="14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4,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5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9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7"/>
        <w:gridCol w:w="2435"/>
        <w:gridCol w:w="13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7"/>
        <w:gridCol w:w="2435"/>
        <w:gridCol w:w="14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 05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5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О.С. Кисарина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Г.Г. Леон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7:00Z</dcterms:created>
  <dc:creator>СпециалистЗакупки</dc:creator>
  <dc:description/>
  <cp:keywords/>
  <dc:language>en-US</dc:language>
  <cp:lastModifiedBy>SpecZacup</cp:lastModifiedBy>
  <cp:lastPrinted>2025-04-25T08:46:00Z</cp:lastPrinted>
  <dcterms:modified xsi:type="dcterms:W3CDTF">2025-04-25T04:28:00Z</dcterms:modified>
  <cp:revision>12</cp:revision>
  <dc:subject/>
  <dc:title/>
</cp:coreProperties>
</file>